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29275</wp:posOffset>
                </wp:positionH>
                <wp:positionV relativeFrom="paragraph">
                  <wp:posOffset>-1243330</wp:posOffset>
                </wp:positionV>
                <wp:extent cx="43434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114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Allega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2pt;height:9.05pt;mso-wrap-distance-left:9.05pt;mso-wrap-distance-right:9.05pt;mso-wrap-distance-top:0pt;mso-wrap-distance-bottom:0pt;margin-top:-97.9pt;mso-position-vertical-relative:text;margin-left:443.25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Allegato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6"/>
        <w:tabs>
          <w:tab w:val="clear" w:pos="1843"/>
        </w:tabs>
        <w:rPr>
          <w:rFonts w:ascii="Arial" w:hAnsi="Arial" w:cs="Arial"/>
          <w:i w:val="false"/>
          <w:i w:val="false"/>
          <w:u w:val="none"/>
        </w:rPr>
      </w:pPr>
      <w:r>
        <w:rPr>
          <w:rFonts w:cs="Arial" w:ascii="Arial" w:hAnsi="Arial"/>
          <w:i w:val="false"/>
          <w:u w:val="none"/>
        </w:rPr>
        <w:t>VERBALE DI SOPRALLUOG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gli ambienti della Fondazione IRCCS Policlinico "San Matteo", oggetto di contratto d’appalto o d’opera o di somministrazione (art. 26 D.Lgs. 09/04/2008 n. 81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>
          <w:trHeight w:val="397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dimento n.:</w:t>
            </w:r>
          </w:p>
        </w:tc>
        <w:tc>
          <w:tcPr>
            <w:tcW w:w="61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 oggetto di appal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Unico di Procedimento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sabile dell’istruttoria:</w:t>
            </w:r>
          </w:p>
        </w:tc>
        <w:tc>
          <w:tcPr>
            <w:tcW w:w="6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otto la propria piena e personale responsabilità,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96"/>
        <w:rPr>
          <w:rFonts w:ascii="Arial" w:hAnsi="Arial" w:cs="Arial"/>
          <w:spacing w:val="60"/>
          <w:sz w:val="20"/>
        </w:rPr>
      </w:pPr>
      <w:r>
        <w:rPr>
          <w:rFonts w:cs="Arial" w:ascii="Arial" w:hAnsi="Arial"/>
          <w:spacing w:val="60"/>
          <w:sz w:val="20"/>
        </w:rPr>
        <w:t>DICHIARA: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si recato negli ambienti della Fondazione IRCCS “San Matteo” 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/>
      </w:pPr>
      <w:r>
        <w:rPr>
          <w:rFonts w:cs="Arial" w:ascii="Arial" w:hAnsi="Arial"/>
        </w:rPr>
        <w:t>di essere soddisfatto in merito a tutte le informazioni chieste e ricevute per l’effettuazione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di tutta la vigente normativa riguardante la sicurezza del lavoro, che osserverà e farà osservare al proprio personale, durante l’esecuzione dell'attività, unitamente a tutte le altre clausole e/o misure che si rendessero necessarie per prevenire infortuni e/o eventi comunque dannos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e di rispettare quanto previsto dall’art. 26 del D.Lgs. 09/04/2008 n. 81, che norma gli obblighi connessi ai contratti d’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conoscenza delle condizioni ambientali, nonché di tutte le circostanze generali e particolari che possono influire sulla determinazione dei prezzi, delle condizioni contrattuali e degli oneri di sicurezza, che, una volta determinati, non potranno essere oggetto di ribasso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eseguito un’accurata verifica dei luoghi nei quali dovrà essere eseguito l’oggetto del contratto di appalto o d’opera o di somministrazione, anche allo scopo di assolvere il disposto dall’art. 26 del D.Lgs. 09/04/2008 n. 81, in merito alla conoscenza di rischi specifici esistenti, nonché le condizioni ambientali interne ed esterne degli ambienti/luoghi/immobili in cui si svolgerà l’oggetto del contratto di appalto o d’opera o di somministrazion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stato sufficientemente edotto in merito alle procedure adottate in caso di emergenza per l’allontanamento e/o soccorso del proprio personale in sicurezza, come da informativa art. 26 e dalle circolari alleg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accertato, nel corso del sopralluogo medesimo, la presenza delle seguenti condizioni potenziali di rischio che possono interagire/interferire con l’oggetto del contratto di appalto o d’opera o di somministrazione: </w:t>
      </w:r>
      <w:r>
        <w:rPr>
          <w:rFonts w:cs="Arial" w:ascii="Arial" w:hAnsi="Arial"/>
          <w:b/>
          <w:bCs/>
          <w:i/>
        </w:rPr>
        <w:t>(barrare le relative caselle)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1"/>
          <w:numId w:val="2"/>
        </w:numPr>
        <w:ind w:left="1134" w:hanging="777"/>
        <w:jc w:val="both"/>
        <w:rPr>
          <w:rFonts w:ascii="Arial" w:hAnsi="Arial" w:cs="Arial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10_3203576900"/>
      <w:bookmarkStart w:id="1" w:name="__Fieldmark__10_32035769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zzi di trasporto merci e/o pers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1_3203576900"/>
      <w:bookmarkStart w:id="3" w:name="__Fieldmark__11_32035769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e mezzi di sollevamento fissi e/o mo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12_3203576900"/>
      <w:bookmarkStart w:id="5" w:name="__Fieldmark__12_320357690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cchine utensili, organi di trasmissione, parti in moviment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13_3203576900"/>
      <w:bookmarkStart w:id="7" w:name="__Fieldmark__13_320357690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otori/apparecchiature elettrich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14_3203576900"/>
      <w:bookmarkStart w:id="9" w:name="__Fieldmark__14_320357690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 generatori di vapor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15_3203576900"/>
      <w:bookmarkStart w:id="11" w:name="__Fieldmark__15_3203576900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aeree;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16_3203576900"/>
      <w:bookmarkStart w:id="13" w:name="__Fieldmark__16_3203576900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linee elettriche interrat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17_3203576900"/>
      <w:bookmarkStart w:id="15" w:name="__Fieldmark__17_3203576900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gas e/o liquidi infiammabili e/o sosta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18_3203576900"/>
      <w:bookmarkStart w:id="17" w:name="__Fieldmark__18_3203576900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tubazioni contenenti liquid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19_3203576900"/>
      <w:bookmarkStart w:id="19" w:name="__Fieldmark__19_320357690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mpianti e/o apparecchi in pression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20_3203576900"/>
      <w:bookmarkStart w:id="21" w:name="__Fieldmark__20_320357690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umore e/o vibrazion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21_3203576900"/>
      <w:bookmarkStart w:id="23" w:name="__Fieldmark__21_3203576900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mianto e/o fibre naturali ed artificial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4" w:name="__Fieldmark__22_3203576900"/>
      <w:bookmarkStart w:id="25" w:name="__Fieldmark__22_3203576900"/>
      <w:bookmarkEnd w:id="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 prodotti pericolosi e/o nocivi;</w:t>
      </w:r>
    </w:p>
    <w:p>
      <w:pPr>
        <w:pStyle w:val="Normal"/>
        <w:numPr>
          <w:ilvl w:val="1"/>
          <w:numId w:val="2"/>
        </w:numPr>
        <w:ind w:left="1134" w:hanging="777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6" w:name="__Fieldmark__23_3203576900"/>
      <w:bookmarkStart w:id="27" w:name="__Fieldmark__23_3203576900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asfissianti e/o irritanti e/o tossici e/o infett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8" w:name="__Fieldmark__24_3203576900"/>
      <w:bookmarkStart w:id="29" w:name="__Fieldmark__24_3203576900"/>
      <w:bookmarkEnd w:id="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taglienti e/o pung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0" w:name="__Fieldmark__25_3203576900"/>
      <w:bookmarkStart w:id="31" w:name="__Fieldmark__25_3203576900"/>
      <w:bookmarkEnd w:id="3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rrosiv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2" w:name="__Fieldmark__26_3203576900"/>
      <w:bookmarkStart w:id="33" w:name="__Fieldmark__26_3203576900"/>
      <w:bookmarkEnd w:id="3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terie e/o prodotti combustibili e/o infiammabili e/o esplode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7_3203576900"/>
      <w:bookmarkStart w:id="35" w:name="__Fieldmark__27_3203576900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radiogene/radioattiv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6" w:name="__Fieldmark__28_3203576900"/>
      <w:bookmarkStart w:id="37" w:name="__Fieldmark__28_3203576900"/>
      <w:bookmarkEnd w:id="3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/o sorgenti di radiazioni non ionizzant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8" w:name="__Fieldmark__29_3203576900"/>
      <w:bookmarkStart w:id="39" w:name="__Fieldmark__29_3203576900"/>
      <w:bookmarkEnd w:id="3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mpi elettromagnetici statici e/o variabi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0" w:name="__Fieldmark__30_3203576900"/>
      <w:bookmarkStart w:id="41" w:name="__Fieldmark__30_3203576900"/>
      <w:bookmarkEnd w:id="4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laser;    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2" w:name="__Fieldmark__31_3203576900"/>
      <w:bookmarkStart w:id="43" w:name="__Fieldmark__31_3203576900"/>
      <w:bookmarkEnd w:id="4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pparecchiature elettromedical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4" w:name="__Fieldmark__32_3203576900"/>
      <w:bookmarkStart w:id="45" w:name="__Fieldmark__32_3203576900"/>
      <w:bookmarkEnd w:id="4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biologico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6" w:name="__Fieldmark__33_3203576900"/>
      <w:bookmarkStart w:id="47" w:name="__Fieldmark__33_3203576900"/>
      <w:bookmarkEnd w:id="4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avimentazioni, percorsi sconnessi e/o scivolosi e/o con sporgenze pericolose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8" w:name="__Fieldmark__34_3203576900"/>
      <w:bookmarkStart w:id="49" w:name="__Fieldmark__34_3203576900"/>
      <w:bookmarkEnd w:id="4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la viabilità esterna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0" w:name="__Fieldmark__35_3203576900"/>
      <w:bookmarkStart w:id="51" w:name="__Fieldmark__35_3203576900"/>
      <w:bookmarkEnd w:id="5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i percorsi esterni agli edifici e/o nei sotterranei;</w:t>
      </w:r>
    </w:p>
    <w:p>
      <w:pPr>
        <w:pStyle w:val="Normal"/>
        <w:numPr>
          <w:ilvl w:val="1"/>
          <w:numId w:val="2"/>
        </w:numPr>
        <w:ind w:left="1134" w:hanging="777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2" w:name="__Fieldmark__36_3203576900"/>
      <w:bookmarkStart w:id="53" w:name="__Fieldmark__36_3203576900"/>
      <w:bookmarkEnd w:id="5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ondizioni di rischio connesse al traffico veicolare sotterraneo e/o di superficie;</w:t>
      </w:r>
    </w:p>
    <w:p>
      <w:pPr>
        <w:pStyle w:val="Normal"/>
        <w:numPr>
          <w:ilvl w:val="1"/>
          <w:numId w:val="2"/>
        </w:numPr>
        <w:spacing w:before="0" w:after="200"/>
        <w:ind w:left="1134" w:hanging="77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4" w:name="__Fieldmark__37_3203576900"/>
      <w:bookmarkStart w:id="55" w:name="__Fieldmark__37_3203576900"/>
      <w:bookmarkEnd w:id="5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ltro: 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a rendere edotti i propri dipendenti, ai sensi dell’art. 36 del D.Lgs. 09/04/2008 n. 81, dei succitati rischi e di tutte le condizioni di rischio, anche interferenziali, riscontrat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impegnarsi nel instaurare e mantenere la reciproca informazione, al fine di ridurre i rischi per i lavoratori impiegati nelle lavorazioni, comunicando, per tempo e per iscritto, tutte le variazioni in merito alla tempistica, metodologia e tipologia delle lavorazioni al Responsabile Unico di Procedimento, previo accordo con il Referente DUVRI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regola con il pagamento dei contributi previdenziali e assicurativi nei confronti del proprio personale dipendente e/o di aver verificato che tale condizione sia in atto anche per eventuali soggetti subappaltatori e quindi di non far incorrere il committente nei disposti dell’art.  art. 26, comma 4, D.Lgs. 09/04/2008 n. 81. Tale condizione naturalmente dovrà rimanere per tutta la durata del rapporto contrattuale;</w:t>
      </w:r>
    </w:p>
    <w:p>
      <w:pPr>
        <w:pStyle w:val="Normal"/>
        <w:numPr>
          <w:ilvl w:val="0"/>
          <w:numId w:val="2"/>
        </w:numPr>
        <w:spacing w:before="0" w:after="96"/>
        <w:ind w:left="357" w:hanging="357"/>
        <w:jc w:val="both"/>
        <w:rPr/>
      </w:pPr>
      <w:r>
        <w:rPr>
          <w:rFonts w:cs="Arial" w:ascii="Arial" w:hAnsi="Arial"/>
        </w:rPr>
        <w:t>di osservare gli obblighi, i divieti e le disposizioni riportate nei seguenti allegati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/>
      </w:pPr>
      <w:r>
        <w:rPr>
          <w:rFonts w:cs="Arial" w:ascii="Arial" w:hAnsi="Arial"/>
        </w:rPr>
        <w:t>informativa art. 26 D.Lgs. 81/08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before="0" w:after="96"/>
        <w:ind w:left="993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disposizione per soggetti esterni, appaltatori  o prestatori d’opera (art. 26 D.Lgs. 81/08 n. 81) - allegato A del Piano Antincendio e Gestione dell'Emergenza Generale.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tabs>
          <w:tab w:val="clear" w:pos="4819"/>
          <w:tab w:val="right" w:pos="9638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E</w:t>
      </w:r>
      <w:r>
        <w:rPr>
          <w:rFonts w:cs="Arial" w:ascii="Arial" w:hAnsi="Arial"/>
        </w:rPr>
        <w:t xml:space="preserve">: Il presente verbale </w:t>
      </w:r>
      <w:r>
        <w:rPr>
          <w:rFonts w:cs="Arial" w:ascii="Arial" w:hAnsi="Arial"/>
          <w:b/>
        </w:rPr>
        <w:t>timbrato e firmato</w:t>
      </w:r>
      <w:r>
        <w:rPr>
          <w:rFonts w:cs="Arial" w:ascii="Arial" w:hAnsi="Arial"/>
        </w:rPr>
        <w:t xml:space="preserve"> in originale </w:t>
      </w:r>
      <w:r>
        <w:rPr>
          <w:rFonts w:cs="Arial" w:ascii="Arial" w:hAnsi="Arial"/>
          <w:b/>
        </w:rPr>
        <w:t>in ogni pagina, compreso gli allegati</w:t>
      </w:r>
      <w:r>
        <w:rPr>
          <w:rFonts w:cs="Arial" w:ascii="Arial" w:hAnsi="Arial"/>
        </w:rPr>
        <w:t xml:space="preserve">, dal Datore di Lavoro o delegato e </w:t>
      </w:r>
      <w:r>
        <w:rPr>
          <w:rFonts w:cs="Arial" w:ascii="Arial" w:hAnsi="Arial"/>
          <w:b/>
        </w:rPr>
        <w:t>de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ssere restituito</w:t>
      </w:r>
      <w:r>
        <w:rPr>
          <w:rFonts w:cs="Arial" w:ascii="Arial" w:hAnsi="Arial"/>
        </w:rPr>
        <w:t xml:space="preserve"> al Responsabile Unico di Procedimento o al suo Responsabile dell’Istruttoria, </w:t>
      </w:r>
      <w:r>
        <w:rPr>
          <w:rFonts w:cs="Arial" w:ascii="Arial" w:hAnsi="Arial"/>
          <w:b/>
        </w:rPr>
        <w:t>pena l’esclusione alla partecipazione alla gara/appalto.</w:t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ve del caso è dato allo stesso allegare al presente, eventuali osservazioni, riportando di seguito la data e ed i riferimenti delle stesse: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/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</w:t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portare i riferimenti della prima pagina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29" w:hRule="atLeast"/>
        </w:trPr>
        <w:tc>
          <w:tcPr>
            <w:tcW w:w="16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sottoscritto 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7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in qualità di Datore di Lavoro o suo delegato:</w:t>
            </w:r>
          </w:p>
        </w:tc>
      </w:tr>
      <w:tr>
        <w:trPr>
          <w:trHeight w:val="836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/>
            </w:pPr>
            <w:r>
              <w:rPr>
                <w:rFonts w:cs="Arial" w:ascii="Arial" w:hAnsi="Arial"/>
              </w:rPr>
              <w:t>della Ditta:</w:t>
            </w:r>
          </w:p>
        </w:tc>
        <w:tc>
          <w:tcPr>
            <w:tcW w:w="8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con sede in 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8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apiti:</w:t>
            </w:r>
          </w:p>
        </w:tc>
        <w:tc>
          <w:tcPr>
            <w:tcW w:w="81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rFonts w:ascii="Arial" w:hAnsi="Arial" w:cs="Arial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" w:ascii="Arial" w:hAnsi="Arial"/>
              </w:rPr>
              <w:t>tel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</w:rPr>
              <w:t>fax.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</w:rPr>
              <w:t>e-mail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right" w:pos="963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b/>
        </w:rPr>
        <w:t xml:space="preserve">si impegna, sotto la propria responsabilità, ad apportare eventuali modifiche e/o integrazioni, se ritenute necessarie per gli aspetti di sicurezza, al proprio Piano di lavoro / Piano Operativo di Sicurezza (POS) e relative Misure di Prevenzione e Protezione a seguito degli elementi riscontrati nel presente verbale ai sensi dell'art. </w:t>
      </w:r>
      <w:r>
        <w:rPr>
          <w:rFonts w:cs="Arial" w:ascii="Arial" w:hAnsi="Arial"/>
          <w:b/>
          <w:lang w:val="de-DE"/>
        </w:rPr>
        <w:t>26 D.Lgs. 09/04/2008 n. 8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1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via, li 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76530</wp:posOffset>
                </wp:positionV>
                <wp:extent cx="2703195" cy="9848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240" cy="98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65pt;margin-top:13.9pt;width:212.8pt;height:77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In fede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bro e fir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l Datore di Lavoro della Dit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suo delegat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la Fondazione: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Cognome e Nome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Unità Operativa     </w:t>
            </w: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Firma     </w:t>
            </w:r>
            <w:r>
              <w:rPr>
                <w:rFonts w:cs="Arial" w:ascii="Arial" w:hAnsi="Arial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00405</wp:posOffset>
            </wp:positionH>
            <wp:positionV relativeFrom="paragraph">
              <wp:posOffset>-1384935</wp:posOffset>
            </wp:positionV>
            <wp:extent cx="3199130" cy="4521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68655</wp:posOffset>
            </wp:positionH>
            <wp:positionV relativeFrom="paragraph">
              <wp:posOffset>-1565275</wp:posOffset>
            </wp:positionV>
            <wp:extent cx="3184525" cy="45015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22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68655</wp:posOffset>
            </wp:positionH>
            <wp:positionV relativeFrom="paragraph">
              <wp:posOffset>-1419225</wp:posOffset>
            </wp:positionV>
            <wp:extent cx="3184525" cy="45015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4525" cy="450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continuous"/>
      <w:pgSz w:w="11906" w:h="16838"/>
      <w:pgMar w:left="1134" w:right="1134" w:gutter="0" w:header="567" w:top="1418" w:footer="35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imesNewRoman">
    <w:altName w:val="Bold"/>
    <w:charset w:val="00"/>
    <w:family w:val="roman"/>
    <w:pitch w:val="default"/>
  </w:font>
  <w:font w:name="TimesNewRoman">
    <w:altName w:val="BoldItalic"/>
    <w:charset w:val="00"/>
    <w:family w:val="roman"/>
    <w:pitch w:val="default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tabs>
        <w:tab w:val="clear" w:pos="4819"/>
        <w:tab w:val="clear" w:pos="9638"/>
        <w:tab w:val="right" w:pos="9498" w:leader="none"/>
      </w:tabs>
      <w:jc w:val="both"/>
      <w:rPr/>
    </w:pPr>
    <w:r>
      <w:rPr>
        <w:rFonts w:cs="Garamond" w:ascii="Garamond" w:hAnsi="Garamond"/>
        <w:b/>
        <w:i/>
      </w:rPr>
      <w:tab/>
    </w:r>
    <w:r>
      <w:rPr>
        <w:rFonts w:cs="Garamond" w:ascii="Garamond" w:hAnsi="Garamond"/>
        <w:i/>
      </w:rPr>
      <w:t>Il Datore di Lavoro della Ditta o suo delegato</w:t>
    </w:r>
  </w:p>
  <w:p>
    <w:pPr>
      <w:pStyle w:val="Footer"/>
      <w:tabs>
        <w:tab w:val="clear" w:pos="4819"/>
        <w:tab w:val="right" w:pos="9638" w:leader="none"/>
      </w:tabs>
      <w:jc w:val="both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  <w:p>
    <w:pPr>
      <w:pStyle w:val="Footer"/>
      <w:jc w:val="right"/>
      <w:rPr>
        <w:rFonts w:ascii="Garamond" w:hAnsi="Garamond" w:cs="Garamond"/>
      </w:rPr>
    </w:pPr>
    <w:r>
      <w:rPr>
        <w:rFonts w:eastAsia="Garamond" w:cs="Garamond" w:ascii="Garamond" w:hAnsi="Garamond"/>
      </w:rPr>
      <w:t xml:space="preserve">                                </w:t>
    </w:r>
    <w:r>
      <w:rPr>
        <w:rFonts w:cs="Garamond" w:ascii="Garamond" w:hAnsi="Garamond"/>
      </w:rPr>
      <w:tab/>
      <w:t xml:space="preserve">                                     __________________________________________</w:t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p>
    <w:pPr>
      <w:pStyle w:val="Footer"/>
      <w:jc w:val="center"/>
      <w:rPr>
        <w:rFonts w:ascii="Garamond" w:hAnsi="Garamond" w:cs="Garamond"/>
      </w:rPr>
    </w:pPr>
    <w:r>
      <w:rPr>
        <w:rFonts w:cs="Garamond" w:ascii="Garamond" w:hAnsi="Garamond"/>
      </w:rPr>
    </w:r>
  </w:p>
  <w:tbl>
    <w:tblPr>
      <w:tblW w:w="992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90"/>
      <w:gridCol w:w="2340"/>
      <w:gridCol w:w="1390"/>
    </w:tblGrid>
    <w:tr>
      <w:trPr>
        <w:trHeight w:val="284" w:hRule="atLeast"/>
        <w:cantSplit w:val="true"/>
      </w:trPr>
      <w:tc>
        <w:tcPr>
          <w:tcW w:w="6190" w:type="dxa"/>
          <w:tcBorders/>
        </w:tcPr>
        <w:p>
          <w:pPr>
            <w:pStyle w:val="Normal"/>
            <w:ind w:left="-70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od. verbale di sopralluogo art. 26 </w:t>
          </w:r>
        </w:p>
      </w:tc>
      <w:tc>
        <w:tcPr>
          <w:tcW w:w="2340" w:type="dxa"/>
          <w:tcBorders/>
        </w:tcPr>
        <w:p>
          <w:pPr>
            <w:pStyle w:val="Normal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v. 02 del 25 gennaio 2010</w:t>
          </w:r>
        </w:p>
      </w:tc>
      <w:tc>
        <w:tcPr>
          <w:tcW w:w="1390" w:type="dxa"/>
          <w:tcBorders/>
        </w:tcPr>
        <w:p>
          <w:pPr>
            <w:pStyle w:val="Normal"/>
            <w:ind w:left="-70" w:hanging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i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di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7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638"/>
        <w:tab w:val="right" w:pos="9923" w:leader="none"/>
      </w:tabs>
      <w:ind w:left="-284" w:hanging="0"/>
      <w:jc w:val="center"/>
      <w:rPr>
        <w:rFonts w:ascii="Garamond" w:hAnsi="Garamond" w:cs="Garamond"/>
        <w:i/>
        <w:i/>
        <w:sz w:val="2"/>
        <w:szCs w:val="2"/>
      </w:rPr>
    </w:pPr>
    <w:r>
      <w:rPr>
        <w:rFonts w:cs="Garamond" w:ascii="Garamond" w:hAnsi="Garamond"/>
        <w:i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8221"/>
    </w:tblGrid>
    <w:tr>
      <w:trPr>
        <w:trHeight w:val="835" w:hRule="atLeast"/>
        <w:cantSplit w:val="true"/>
      </w:trPr>
      <w:tc>
        <w:tcPr>
          <w:tcW w:w="2127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b/>
              <w:b/>
              <w:sz w:val="2"/>
            </w:rPr>
          </w:pPr>
          <w:bookmarkStart w:id="56" w:name="_1321342785"/>
          <w:bookmarkEnd w:id="56"/>
          <w:r>
            <w:rPr>
              <w:rFonts w:cs="Garamond" w:ascii="Garamond" w:hAnsi="Garamond"/>
              <w:sz w:val="24"/>
            </w:rPr>
            <w:object w:dxaOrig="1560" w:dyaOrig="15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3.8pt;height:42.35pt" filled="f" o:ole="">
                <v:imagedata r:id="rId2" o:title=""/>
              </v:shape>
              <o:OLEObject Type="Embed" ProgID="" ShapeID="ole_rId1" DrawAspect="Content" ObjectID="_1771773597" r:id="rId1"/>
            </w:object>
          </w:r>
        </w:p>
      </w:tc>
      <w:tc>
        <w:tcPr>
          <w:tcW w:w="8221" w:type="dxa"/>
          <w:tcBorders/>
          <w:vAlign w:val="center"/>
        </w:tcPr>
        <w:p>
          <w:pPr>
            <w:pStyle w:val="Normal"/>
            <w:autoSpaceDE w:val="false"/>
            <w:ind w:right="1489" w:hanging="0"/>
            <w:jc w:val="center"/>
            <w:rPr>
              <w:rFonts w:ascii="TimesNewRoman,Bold" w:hAnsi="TimesNewRoman,Bold" w:cs="TimesNewRoman,Bold"/>
              <w:b/>
              <w:b/>
              <w:bCs/>
              <w:sz w:val="24"/>
              <w:szCs w:val="24"/>
            </w:rPr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>FONDAZIONE</w:t>
          </w:r>
        </w:p>
        <w:p>
          <w:pPr>
            <w:pStyle w:val="Normal"/>
            <w:autoSpaceDE w:val="false"/>
            <w:ind w:right="1489" w:hanging="0"/>
            <w:jc w:val="center"/>
            <w:rPr/>
          </w:pPr>
          <w:r>
            <w:rPr>
              <w:rFonts w:cs="TimesNewRoman,Bold" w:ascii="TimesNewRoman,Bold" w:hAnsi="TimesNewRoman,Bold"/>
              <w:b/>
              <w:bCs/>
              <w:sz w:val="24"/>
              <w:szCs w:val="24"/>
            </w:rPr>
            <w:t xml:space="preserve">IRCCS POLICLINICO </w:t>
          </w:r>
          <w:r>
            <w:rPr>
              <w:rFonts w:cs="TimesNewRoman,BoldItalic" w:ascii="TimesNewRoman,BoldItalic" w:hAnsi="TimesNewRoman,BoldItalic"/>
              <w:b/>
              <w:bCs/>
              <w:i/>
              <w:iCs/>
              <w:sz w:val="24"/>
              <w:szCs w:val="24"/>
            </w:rPr>
            <w:t>“SAN MATTEO”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Istituto di Ricovero e Cura a Carattere Scientifico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</w:rPr>
          </w:pPr>
          <w:r>
            <w:rPr>
              <w:rFonts w:cs="TimesNewRoman" w:ascii="TimesNewRoman" w:hAnsi="TimesNewRoman"/>
            </w:rPr>
            <w:t>di diritto pubblico (D.M. 28/4/2006)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C.F. 00303490189 - P. IVA 00580590180</w:t>
          </w:r>
        </w:p>
        <w:p>
          <w:pPr>
            <w:pStyle w:val="Normal"/>
            <w:autoSpaceDE w:val="false"/>
            <w:ind w:right="1489" w:hanging="0"/>
            <w:jc w:val="center"/>
            <w:rPr>
              <w:rFonts w:ascii="TimesNewRoman" w:hAnsi="TimesNewRoman" w:cs="TimesNewRoman"/>
              <w:sz w:val="16"/>
              <w:szCs w:val="16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V.le Golgi, 19 - 27100 PAVIA</w:t>
          </w:r>
        </w:p>
        <w:p>
          <w:pPr>
            <w:pStyle w:val="Normal"/>
            <w:ind w:right="1489" w:hanging="0"/>
            <w:jc w:val="center"/>
            <w:rPr>
              <w:rFonts w:ascii="Garamond" w:hAnsi="Garamond" w:cs="Garamond"/>
              <w:b/>
              <w:b/>
              <w:color w:val="808080"/>
              <w:sz w:val="18"/>
            </w:rPr>
          </w:pPr>
          <w:r>
            <w:rPr>
              <w:rFonts w:cs="TimesNewRoman" w:ascii="TimesNewRoman" w:hAnsi="TimesNewRoman"/>
              <w:sz w:val="16"/>
              <w:szCs w:val="16"/>
            </w:rPr>
            <w:t>Tel. 0382 5011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858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</w:tabs>
      <w:jc w:val="center"/>
      <w:outlineLvl w:val="5"/>
    </w:pPr>
    <w:rPr>
      <w:b/>
      <w:i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240" w:after="0"/>
      <w:jc w:val="both"/>
    </w:pPr>
    <w:rPr>
      <w:b/>
      <w:bCs/>
      <w:i/>
      <w:iCs/>
      <w:sz w:val="24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it-IT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 sopralluogo art. 26 - Rev 02 25-01-20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45:00Z</dcterms:created>
  <dc:creator>utente</dc:creator>
  <dc:description/>
  <cp:keywords/>
  <dc:language>en-US</dc:language>
  <cp:lastModifiedBy>Ramaioli Pietro</cp:lastModifiedBy>
  <cp:lastPrinted>2017-08-07T09:56:00Z</cp:lastPrinted>
  <dcterms:modified xsi:type="dcterms:W3CDTF">2021-11-29T12:45:00Z</dcterms:modified>
  <cp:revision>2</cp:revision>
  <dc:subject/>
  <dc:title> </dc:title>
</cp:coreProperties>
</file>